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.1.2 -  Specifikace ATYPICKÉ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1PP,2.NP,3.NP - pedagogicko-psychologická poradna, speciálně pedagogické centrum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sz w:val="26"/>
        </w:rPr>
        <w:t xml:space="preserve">Název akce : </w:t>
      </w:r>
      <w:r>
        <w:rPr>
          <w:b/>
          <w:sz w:val="26"/>
        </w:rPr>
        <w:t xml:space="preserve">Krajské komunitní a poradenské  centrum,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Jihlava, třída Legionářů 36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Pedagogicko-psychologická poradna a Speciálně pedagogické centrum Vysočina, třída Legionářů 1578/6, 58601 Jihlava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 : 14-20-I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10/2020</w:t>
        <w:tab/>
        <w:tab/>
        <w:tab/>
        <w:tab/>
        <w:tab/>
        <w:tab/>
        <w:t xml:space="preserve">      Vypracoval : Tomáš Dohnal</w:t>
      </w:r>
    </w:p>
    <w:p>
      <w:pPr>
        <w:pStyle w:val="Normal"/>
        <w:spacing w:before="240" w:after="160"/>
        <w:rPr/>
      </w:pPr>
      <w:r>
        <w:rPr>
          <w:b/>
          <w:sz w:val="28"/>
          <w:szCs w:val="28"/>
        </w:rPr>
        <w:t>A01A – A16:</w:t>
      </w:r>
      <w:r>
        <w:rPr>
          <w:rFonts w:cs="Century Gothic" w:ascii="Century Gothic" w:hAnsi="Century Gothic"/>
        </w:rPr>
        <w:t xml:space="preserve"> obecně platné: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eriál: laminátové desky tl. 18mm, povrch CPL viz specifikace v úvodní části I. 1.1., provedení desek s hranou 1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ovní desky, horní desky skříněk v případě že nejsou po strop v tl.38mm, stolové desky v min. tl. 25mm, povrch HPL, provedení desek s hranou 2ABS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barevné provedení korpusů a polic v barvě bílá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lice ve skříních (otevřených či uzavřených) přestavitelné po 50mm (pokud není ve výkresech uvedeno jinak)</w:t>
      </w:r>
    </w:p>
    <w:p>
      <w:pPr>
        <w:pStyle w:val="Normal"/>
        <w:numPr>
          <w:ilvl w:val="0"/>
          <w:numId w:val="2"/>
        </w:numPr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evíravá dvířka skříní a zásuvek opatřit úchyty moderního hranatého designu v černé barvě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řesné členění a barevnost viz výkresy č. 1304 - č. 1306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b/>
          <w:sz w:val="28"/>
          <w:szCs w:val="28"/>
        </w:rPr>
        <w:t xml:space="preserve">A08 </w:t>
      </w:r>
      <w:r>
        <w:rPr>
          <w:rFonts w:cs="Century Gothic" w:ascii="Century Gothic" w:hAnsi="Century Gothic"/>
        </w:rPr>
        <w:t xml:space="preserve">–horní skřínky kuchyňky– atyp. Korpus vyroben z lamino desek odolných vůči vlhku tl.18 mm. Kuchyňské skříňky vybaveny sekundárním osvětlením.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desek- antracit, šed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3709 x 400 mm, tolerance. Spodní úroveň 1600 mm.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-otevíravá dvířka skříněk a zásuvek opatřit úchyty moderního hranatého designu dle spodních skříněk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řesné členění a barevnost viz výkres č. 1305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spacing w:before="240" w:after="160"/>
        <w:rPr/>
      </w:pPr>
      <w:r>
        <w:rPr>
          <w:b/>
          <w:sz w:val="28"/>
          <w:szCs w:val="28"/>
        </w:rPr>
        <w:t xml:space="preserve">A09 </w:t>
      </w:r>
      <w:r>
        <w:rPr>
          <w:rFonts w:cs="Century Gothic" w:ascii="Century Gothic" w:hAnsi="Century Gothic"/>
        </w:rPr>
        <w:t xml:space="preserve">– horní skřínky čajové kuchyňky– atyp. Korpus vyroben z lamino desek odolných vůči vlhku tl.18 mm. Kuchyňské skříňky vybaveny sekundárním osvětlením.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desek- antracit, šed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2060 x 400 mm, tolerance xx. Spodní úroveň 1600 mm.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-otevíravá dvířka skříněk a zásuvek opatřit úchyty moderního hranatého designu dle spodních skříněk (jednotlivé typy nutno upřesnit před zadáním do výroby architektem a zástupci investora dle předložených vzorků)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řesné členění a barevnost viz výkres č. 1305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424555</wp:posOffset>
            </wp:positionH>
            <wp:positionV relativeFrom="paragraph">
              <wp:posOffset>925195</wp:posOffset>
            </wp:positionV>
            <wp:extent cx="2333625" cy="1708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A11 </w:t>
      </w:r>
      <w:r>
        <w:rPr>
          <w:rFonts w:cs="Century Gothic" w:ascii="Century Gothic" w:hAnsi="Century Gothic"/>
        </w:rPr>
        <w:t>–stůl s výškově nastavitelným zdvihem pomocí plynové pružiny, nastavení zdvihu ovladačem s bezpečnostní pojistkou umístěným pod pracovní deskou. Základna obdélníkového profilu s výškovou rektifikací jednoduše přístupnou z čelní části stolu, snadno regulovatelnou bez další manipulace. Stabilní sloupové nohy obdélníkového profilu o min. rozměrech 100 x 60mm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ýšková stavitelnost 720 – 1200mm.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Rozměr stolové desky: 1400x800mm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olová deska z materiálu HPL tl.38mm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podnože: černá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</w:rPr>
        <w:t>Barva desky: antracit, povrch perlička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1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kaz2">
    <w:name w:val="odkaz2"/>
    <w:qFormat/>
    <w:rPr/>
  </w:style>
  <w:style w:type="character" w:styleId="Odkaz5">
    <w:name w:val="odkaz5"/>
    <w:qFormat/>
    <w:rPr/>
  </w:style>
  <w:style w:type="character" w:styleId="Selected">
    <w:name w:val="selected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0:00Z</dcterms:created>
  <dc:creator>Ondra Mnnn</dc:creator>
  <dc:description/>
  <cp:keywords/>
  <dc:language>en-US</dc:language>
  <cp:lastModifiedBy>Králík Ondřej Ing.</cp:lastModifiedBy>
  <cp:lastPrinted>2020-10-09T13:23:00Z</cp:lastPrinted>
  <dcterms:modified xsi:type="dcterms:W3CDTF">2021-03-09T13:30:00Z</dcterms:modified>
  <cp:revision>2</cp:revision>
  <dc:subject/>
  <dc:title>Sídlo firmy: Auto Dobrovolný VM, s</dc:title>
</cp:coreProperties>
</file>